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032069224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032069224"/>
            <w:bookmarkStart w:id="2" w:name="__Fieldmark__0_2032069224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032069224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032069224"/>
            <w:bookmarkStart w:id="4" w:name="__Fieldmark__1_2032069224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032069224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032069224"/>
            <w:bookmarkStart w:id="6" w:name="__Fieldmark__2_2032069224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032069224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032069224"/>
            <w:bookmarkStart w:id="8" w:name="__Fieldmark__3_2032069224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032069224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032069224"/>
            <w:bookmarkStart w:id="10" w:name="__Fieldmark__4_2032069224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032069224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032069224"/>
            <w:bookmarkStart w:id="12" w:name="__Fieldmark__5_2032069224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032069224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032069224"/>
            <w:bookmarkStart w:id="14" w:name="__Fieldmark__6_2032069224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032069224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032069224"/>
            <w:bookmarkStart w:id="16" w:name="__Fieldmark__7_2032069224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032069224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032069224"/>
            <w:bookmarkStart w:id="18" w:name="__Fieldmark__8_2032069224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032069224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032069224"/>
            <w:bookmarkStart w:id="20" w:name="__Fieldmark__9_2032069224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032069224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032069224"/>
            <w:bookmarkStart w:id="22" w:name="__Fieldmark__10_2032069224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032069224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032069224"/>
            <w:bookmarkStart w:id="24" w:name="__Fieldmark__11_2032069224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